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nuary 20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ar Patric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How are you? How are you doing at your new school? I am fine.  We all miss you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I hope you make new friends at your new school.  We had good times together.  I hope you play nicely with your new friends like you played with us.  It was cold in the room like you would never believe. I feel sad that you moved to a different school. I hope you meet new people. You were the best friend I ever had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lease write back soon-can’t wait to hear from you!!!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friend,</w:t>
      </w:r>
    </w:p>
    <w:p>
      <w:pPr>
        <w:pStyle w:val="Normal"/>
        <w:rPr>
          <w:b/>
          <w:b/>
        </w:rPr>
      </w:pPr>
      <w:r>
        <w:rPr>
          <w:b/>
        </w:rPr>
        <w:t>Erik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Closing">
    <w:name w:val="Clos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51:00Z</dcterms:created>
  <dc:creator>Teacher PLMS</dc:creator>
  <dc:description/>
  <cp:keywords/>
  <dc:language>en-US</dc:language>
  <cp:lastModifiedBy>Teacher PLMS</cp:lastModifiedBy>
  <dcterms:modified xsi:type="dcterms:W3CDTF">2010-01-20T17:59:00Z</dcterms:modified>
  <cp:revision>1</cp:revision>
  <dc:subject/>
  <dc:title>January 20, 2010</dc:title>
</cp:coreProperties>
</file>